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  <w:lang w:val="es-MX" w:eastAsia="en-US"/>
        </w:rPr>
        <w:t xml:space="preserve">DENUMIRE OPERATOR ECONOMIC </w:t>
      </w:r>
      <w:r>
        <w:rPr/>
        <w:t>…………………………………………………………</w:t>
      </w:r>
    </w:p>
    <w:tbl>
      <w:tblPr>
        <w:tblW w:w="10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392"/>
        <w:gridCol w:w="571"/>
        <w:gridCol w:w="720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r. </w:t>
            </w:r>
          </w:p>
        </w:tc>
        <w:tc>
          <w:tcPr>
            <w:tcW w:w="43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rmen livrare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na schimbatoare de ioni slab acid sistem Puropack tip PUROLITE-PPC 10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na schimbatoare de ioni puternic acid sistem Puropack tip PUROLITE-PPC 100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sina schimbatoare de ioni slab bazic sistem Puropack tip PUROLITE-PPA 1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Rasina schimbatoare de ioni puternic bazic sistem Puropack tip PUROLITE-PPA 40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8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TOTAL  CTE GROZAVESTI -4mc</w:t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CONDITII TEHNICE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2.Furnizorul prezinta dovada certificarii la producator a sistemului de asigurare a calitatii conform  SR  EN ISO /9001:2015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Se vor prezenta specificatia tehnica, fisa tehnica, rapoarte de incercari, fisa cu date de securitate a produs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Garantia tehnica: 5 ani de la introducerea schimbatorilor de ioni in filtre si punerea in fucnt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color w:val="000000"/>
          <w:sz w:val="20"/>
          <w:szCs w:val="20"/>
          <w:lang w:val="es-MX" w:eastAsia="en-US"/>
        </w:rPr>
      </w:r>
    </w:p>
    <w:p>
      <w:pPr>
        <w:pStyle w:val="Normal"/>
        <w:rPr>
          <w:color w:val="000000"/>
          <w:sz w:val="22"/>
          <w:szCs w:val="22"/>
          <w:lang w:val="es-MX" w:eastAsia="en-US"/>
        </w:rPr>
      </w:pPr>
      <w:r>
        <w:rPr>
          <w:color w:val="000000"/>
          <w:sz w:val="22"/>
          <w:szCs w:val="22"/>
          <w:lang w:val="es-MX" w:eastAsia="en-US"/>
        </w:rPr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color w:val="000000"/>
                <w:sz w:val="20"/>
                <w:szCs w:val="2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es-MX"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color w:val="000000"/>
                <w:sz w:val="20"/>
                <w:szCs w:val="2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Livrare</w:t>
            </w:r>
            <w:r>
              <w:rPr>
                <w:color w:val="000000"/>
                <w:sz w:val="20"/>
                <w:szCs w:val="20"/>
              </w:rPr>
              <w:t>: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ermen livrare: </w:t>
            </w:r>
            <w:r>
              <w:rPr>
                <w:color w:val="000000"/>
                <w:sz w:val="20"/>
                <w:szCs w:val="20"/>
              </w:rPr>
              <w:t>90 zile calendaristice de la perfectarea contractulu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Documente însoţitoare</w:t>
            </w:r>
            <w:r>
              <w:rPr>
                <w:color w:val="000000"/>
                <w:sz w:val="20"/>
                <w:szCs w:val="2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dresa livrare:</w:t>
            </w:r>
            <w:r>
              <w:rPr>
                <w:color w:val="000000"/>
                <w:sz w:val="20"/>
                <w:szCs w:val="20"/>
              </w:rPr>
              <w:t xml:space="preserve"> Bucureşti - CTE Grozavesti  Splaiul Independentei nr 229 , sect 6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  <w:lang w:val="fr-FR" w:eastAsia="en-US"/>
        </w:rPr>
        <w:t>Pretul este ferm si nu poate fi majorat.</w:t>
      </w:r>
    </w:p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2.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>3.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</w:t>
      </w:r>
      <w:r>
        <w:rPr>
          <w:color w:val="000000"/>
          <w:sz w:val="20"/>
          <w:szCs w:val="20"/>
        </w:rPr>
        <w:t>prin email:marioara.vraciu@elcen.ro, sau prin fax 021.275.1472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</w:t>
      </w:r>
      <w:r>
        <w:rPr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9:12:00Z</dcterms:created>
  <dc:creator>Mihaela Dobre</dc:creator>
  <dc:description/>
  <cp:keywords/>
  <dc:language>en-US</dc:language>
  <cp:lastModifiedBy>Marioara Vraciu</cp:lastModifiedBy>
  <cp:lastPrinted>2019-07-11T09:59:00Z</cp:lastPrinted>
  <dcterms:modified xsi:type="dcterms:W3CDTF">2019-07-16T05:22:00Z</dcterms:modified>
  <cp:revision>27</cp:revision>
  <dc:subject/>
  <dc:title>       </dc:title>
</cp:coreProperties>
</file>